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color w:val="000000"/>
          <w:sz w:val="40"/>
          <w:szCs w:val="40"/>
          <w:lang w:bidi="ru-RU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 Unicode MS"/>
          <w:sz w:val="18"/>
          <w:szCs w:val="18"/>
          <w:shd w:fill="FFFFFF" w:val="clear"/>
          <w:lang w:bidi="en-US"/>
        </w:rPr>
      </w:pPr>
      <w:r>
        <w:rPr>
          <w:rFonts w:eastAsia="Times New Roman"/>
          <w:sz w:val="18"/>
          <w:szCs w:val="18"/>
          <w:shd w:fill="FFFFFF" w:val="clear"/>
          <w:lang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Calibri" w:cs="Arial Unicode MS"/>
          <w:b/>
          <w:b/>
          <w:sz w:val="36"/>
          <w:szCs w:val="36"/>
          <w:shd w:fill="FFFFFF" w:val="clear"/>
          <w:lang w:bidi="en-US"/>
        </w:rPr>
      </w:pPr>
      <w:r>
        <w:rPr>
          <w:rFonts w:eastAsia="Calibri" w:cs="Arial Unicode MS" w:ascii="Arial" w:hAnsi="Arial"/>
          <w:b/>
          <w:sz w:val="36"/>
          <w:szCs w:val="36"/>
          <w:shd w:fill="FFFFFF" w:val="clear"/>
          <w:lang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bidi="ru-RU"/>
        </w:rPr>
      </w:pPr>
      <w:r>
        <w:rPr>
          <w:rFonts w:eastAsia="Calibri"/>
          <w:b/>
          <w:sz w:val="36"/>
          <w:szCs w:val="36"/>
        </w:rPr>
        <w:t>Р Е Ш Е Н И Е</w:t>
      </w:r>
    </w:p>
    <w:p>
      <w:pPr>
        <w:pStyle w:val="Normal"/>
        <w:ind w:firstLine="426"/>
        <w:rPr>
          <w:rFonts w:ascii="Arial" w:hAnsi="Arial" w:eastAsia="Calibri" w:cs="Arial"/>
          <w:b/>
          <w:b/>
          <w:sz w:val="28"/>
          <w:szCs w:val="28"/>
          <w:lang w:bidi="ru-RU"/>
        </w:rPr>
      </w:pPr>
      <w:r>
        <w:rPr>
          <w:rFonts w:eastAsia="Calibri" w:cs="Arial" w:ascii="Arial" w:hAnsi="Arial"/>
          <w:b/>
          <w:sz w:val="28"/>
          <w:szCs w:val="28"/>
          <w:lang w:bidi="ru-RU"/>
        </w:rPr>
      </w:r>
    </w:p>
    <w:p>
      <w:pPr>
        <w:pStyle w:val="Normal"/>
        <w:ind w:firstLine="426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</w:t>
      </w:r>
      <w:r>
        <w:rPr>
          <w:rFonts w:eastAsia="Calibri"/>
          <w:sz w:val="28"/>
          <w:szCs w:val="28"/>
          <w:u w:val="single"/>
        </w:rPr>
        <w:t xml:space="preserve">26 декабря  </w:t>
      </w:r>
      <w:r>
        <w:rPr>
          <w:rFonts w:eastAsia="Calibri"/>
          <w:sz w:val="28"/>
          <w:szCs w:val="28"/>
        </w:rPr>
        <w:t xml:space="preserve">2019 г.                                                                             №  </w:t>
      </w:r>
      <w:r>
        <w:rPr>
          <w:rFonts w:eastAsia="Calibri"/>
          <w:sz w:val="28"/>
          <w:szCs w:val="28"/>
          <w:u w:val="single"/>
        </w:rPr>
        <w:t>1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┌                                                      ┐ </w:t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7 декабря </w:t>
      </w:r>
    </w:p>
    <w:p>
      <w:pPr>
        <w:pStyle w:val="Normal"/>
        <w:jc w:val="both"/>
        <w:rPr/>
      </w:pPr>
      <w:r>
        <w:rPr>
          <w:b/>
        </w:rPr>
        <w:t>2018 г. № 126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на 2019 год и </w:t>
      </w:r>
    </w:p>
    <w:p>
      <w:pPr>
        <w:pStyle w:val="Normal"/>
        <w:jc w:val="both"/>
        <w:rPr/>
      </w:pPr>
      <w:r>
        <w:rPr>
          <w:b/>
        </w:rPr>
        <w:t>плановый период 2020 и 2021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18 декабря 2019 года № 2551, учитывая заключение Контрольно-счетной палаты Талдомского городского округа Московской области от 25.12.2019 года, Совет депутатов Талдомского городского окру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7 декабря 2018 года № 126 «О бюджете Талдомского городского округа на 2019 год и плановый период 2020 и 2021 годов» (с изменениями, внесенными решением Совета депутатов от 28.02.2019    № 1, от 20.03.2019 № 23, от 11.04.2019 № 34, от 25.04.2019 № 44, от 23.05.2019 № 47, от 25.07.2019 № 62, от 23.09.2019 № 74, от 20.11.2019 №88) следующие изменения и дополн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.В статье 1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п.1.</w:t>
      </w:r>
    </w:p>
    <w:p>
      <w:pPr>
        <w:pStyle w:val="Normal"/>
        <w:ind w:firstLine="708"/>
        <w:jc w:val="both"/>
        <w:rPr/>
      </w:pPr>
      <w:r>
        <w:rPr/>
        <w:t>а) цифры «2735850,61493» заменить цифрами «2697129,56611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1705950,61493» заменить цифрами «1651161,44503»;   </w:t>
      </w:r>
    </w:p>
    <w:p>
      <w:pPr>
        <w:pStyle w:val="Normal"/>
        <w:ind w:firstLine="708"/>
        <w:jc w:val="both"/>
        <w:rPr/>
      </w:pPr>
      <w:r>
        <w:rPr/>
        <w:t>б) цифры «2893578,45352» заменить цифрами «2879701,66364».</w:t>
      </w:r>
    </w:p>
    <w:p>
      <w:pPr>
        <w:pStyle w:val="Normal"/>
        <w:ind w:firstLine="708"/>
        <w:jc w:val="both"/>
        <w:rPr/>
      </w:pPr>
      <w:r>
        <w:rPr/>
        <w:t>в) цифры «157727,83859» заменить цифрами «182572,09753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Приложение 1 </w:t>
      </w:r>
      <w:r>
        <w:rPr/>
        <w:t>«Поступления доходов в бюджет Талдомского городского округа на 2019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1.3. В статье 3</w:t>
      </w:r>
      <w:r>
        <w:rPr/>
        <w:t xml:space="preserve">   в пункта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после слов «субвенции из бюджета Московской области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ервом цифры «340587» заменить цифрами «34598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четвертом цифры «22192» заменить цифрами «20212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ятом цифры «384» заменить цифрами «94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седьмом цифры «15876» заменить цифрами «14155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восьмом цифры «15104» заменить цифрами «1340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есятом цифры «151» заменить цифрами «134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одиннадцатом цифры «11920» заменить цифрами «11381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енадцатом цифры «252010» заменить цифрами «251711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шестнадцатом цифры «26367» заменить цифрами «23769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семнадцатом цифры «23598» заменить цифрами «2059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осемнадцатом цифры «2769» заменить цифрами «3171»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) после слов «субсидии из бюджета Московской области»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втором цифры «2113» заменить цифрами «1674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восьмом цифры «4355» заменить цифрами «3543,061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одиннадцатом цифры «81557» заменить цифрами «60253,63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двенадцатом цифры «10913,63» заменить цифрами «10147,15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шестнадцатом цифры «36247,76988» заменить цифрами «4894,77898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семнадцатом цифры «4647,5» заменить цифрами «4484,9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 абзаце восемнадцатом цифры «218403» заменить цифрами «121112,0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девятнадцатом цифры «501,0» заменить цифрами «417,88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двадцать втором цифры «561» заменить цифрами «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двадцать седьмом цифры «12052» заменить цифрами «12025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тридцатом цифры «6435» заменить цифрами «6403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тридцать втором цифры «9883,17» заменить цифрами «2964,5»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на организацию деятельности многофункциональных центров предоставления государственных и муниципальных услуг, действующих на территории Московской области, по реализации мероприятий, направленных на повышение уровня удовлетворенности граждан качеством предоставления государственных и муниципальных услуг сумме 180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софинансирование расходов на организацию деятельности многофункциональных центров предоставления государственных и муниципальных услуг в</w:t>
      </w:r>
      <w:r>
        <w:rPr>
          <w:sz w:val="28"/>
          <w:szCs w:val="28"/>
        </w:rPr>
        <w:t xml:space="preserve"> </w:t>
      </w:r>
      <w:r>
        <w:rPr/>
        <w:t>сумме 1976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) после слов «иные межбюджетные трансферты, предоставляемые из бюджета Московской области»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пятом цифры «74320,0» заменить цифрами «115058,0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программ формирования современной городской среды в части достижения основного результата по благоустройству общественных территорий, в рамках подготовки к празднованию юбилеев муниципальных образований Московской области в сумме 64100,0 тыс. руб.;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.4. В статье 5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в абзаце втором цифры «38317,0» заменить цифрами «33662»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5. В статье 6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ервом цифры «6077,2806» заменить цифрами «6050,130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6</w:t>
      </w:r>
      <w:r>
        <w:rPr>
          <w:rStyle w:val="Style14"/>
          <w:sz w:val="24"/>
          <w:szCs w:val="24"/>
        </w:rPr>
        <w:t>.</w:t>
      </w:r>
      <w:r>
        <w:rPr>
          <w:b/>
        </w:rPr>
        <w:t xml:space="preserve"> В статье 7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в абзаце первом цифры «23414,0» заменить цифрами «20262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1.7. в статье 12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первом цифры  «60516,61375» заменить цифрами «68098,19236»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четвертом цифры  «2375,51» заменить цифрами «2519,41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пятом цифры  «1350» заменить цифрами «0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абзаце шестом цифры  «4210» заменить цифрами «1189,1»;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седьмом цифры  «7431,71» заменить цифрами «8666,94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восьмом цифры  «12036,090» заменить цифрами «14584,09053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одиннадцатом цифры  «10000» заменить цифрами «10379,7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тринадцатом цифры  «735» заменить цифрами «4647,5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четырнадцатом цифры  «2062,96» заменить цифрами «2458,16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пятнадцатом цифры  «645» заменить цифрами «731,3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шестнадцатом цифры  «196» заменить цифрами «325,23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девятнадцатом цифры  «2718,982» заменить цифрами «1256,47008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двадцать пятом цифры  «65» заменить цифрами «105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двадцать шестом цифры  «25,9» заменить цифрами «20,34»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реализацию мероприятий по обеспечению жильем молодых семей в сумме 3475,44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на поддержку отрасли культуры в сумме 888,65 тыс. руб.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закупку оборудования для дошкольных образовательных организаций муниципальных образований Московской области - победителей областного конкурса на присвоение статуса Региональной инновационной площадки Московской области</w:t>
        <w:tab/>
        <w:t xml:space="preserve"> в сумме 5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разработку проектной документации, на рекультивацию полигонов твердых коммунальных отходов в сумме 30,4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организацию деятельности многофункциональных центров предоставления государственных и муниципальных услуг, действующих на территории Московской области, по реализации мероприятий, направленных на повышение уровня удовлетворенности граждан качеством предоставления государственных и муниципальных услуг в сумме 2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софинансирование расходов на организацию деятельности многофункциональных центров предоставления государственных и муниципальных услуг в сумме 104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1.8. В статье 19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абзаце первом цифры «3275» заменить цифрами «6228,5402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 xml:space="preserve">1.9. В статье 20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абзаце первом цифры «8915,9» заменить цифрами «7883,34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1.10. В статье 25 в пункте 1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абзаце первом цифры «5000,0» заменить цифрами «23000,0»;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абзаце втором цифры «5000,0» заменить цифрами «23000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1.11. В статье 30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ункте 1 цифры «1000,0» заменить цифрами «1500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1.12. В статье 31 в пункте 1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в абзаце втором цифры «408793,3» заменить цифрами «321437,02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бюджета Талдомского городского округа на 2019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19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городского округа на 2019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4. Приложение 9</w:t>
      </w:r>
      <w:r>
        <w:rPr/>
        <w:t xml:space="preserve"> «Расходы бюджета Талдомского городского округа на 2019 год за счет субвенции, перечисляемой из бюджета Московской области», изложить в редакции согласно приложению 5 к настоящему Решению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5. Приложение 11</w:t>
      </w:r>
      <w:r>
        <w:rPr/>
        <w:t xml:space="preserve"> «Расходы бюджета Талдомского городского округа на 2019 год за счет субсидии, перечисляемой из бюджета Московской области»,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6. Приложение 13 </w:t>
      </w:r>
      <w:r>
        <w:rPr/>
        <w:t>«Расходы бюджета Талдомского городского округа на 2019 год за счет средств иных межбюджетных трансфертов» изложить в редакции, согласно приложению 7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2.7. Приложение 15 </w:t>
      </w:r>
      <w:r>
        <w:rPr/>
        <w:t>«Источники внутреннего финансирования дефицита бюджета Талдомского городского округа на 2019 год» изложить в редакции согласно приложению 8 к настоящему Решению</w:t>
      </w:r>
      <w:r>
        <w:rPr>
          <w:b/>
        </w:rPr>
        <w:t>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2.8. Приложение 18 «</w:t>
      </w:r>
      <w:r>
        <w:rPr/>
        <w:t>Программа муниципальных внутренних заимствований Талдомского городского округа на 2019 год» изложить в редакции, согласно приложению 9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М.И. Аник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Глава Талдом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городского округа                                                                                                       В.Ю. Юдин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20-01-14T16:49:00Z</cp:lastPrinted>
  <dcterms:modified xsi:type="dcterms:W3CDTF">2020-01-20T06:31:00Z</dcterms:modified>
  <cp:revision>107</cp:revision>
  <dc:subject/>
  <dc:title>Проект</dc:title>
</cp:coreProperties>
</file>